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2"/>
        <w:gridCol w:w="1491"/>
        <w:gridCol w:w="442"/>
        <w:gridCol w:w="1487"/>
        <w:gridCol w:w="1801"/>
        <w:gridCol w:w="1802"/>
        <w:gridCol w:w="3890"/>
      </w:tblGrid>
      <w:tr>
        <w:trPr>
          <w:trHeight w:val="623" w:hRule="atLeast"/>
        </w:trPr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20.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BOJA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MENA BOJA, OSNOVNE I IZVEDENE BOJE, TONOVI BOJE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ne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REĆ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oblikovanje na plohi – slika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boja, slika, slikanje, slikar, osnovne boje, izvedene bo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vjetlina boje, mrlja, pot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gvaš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ema zamišljanju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11D1E"/>
                <w:sz w:val="20"/>
                <w:szCs w:val="20"/>
              </w:rPr>
              <w:t>Učenik povezuje neki aspekt umjetničkog djela s iskustvima iz svakodnevnog života te društvenim kontekstom.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11D1E"/>
                <w:sz w:val="20"/>
                <w:szCs w:val="20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razgovor, usmeno izlaganj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ariranje 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ontalni; individualni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loča, kreda, reprodukcija (P. Picasso: </w:t>
            </w:r>
            <w:r>
              <w:rPr>
                <w:rFonts w:cs="Calibri"/>
                <w:i/>
                <w:sz w:val="20"/>
                <w:szCs w:val="20"/>
              </w:rPr>
              <w:t>Boca vina)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Priroda i društvo (osnovne i izvedene boje u prirodi, tonovi boje u prirodi i okolini); sat razrednika (Valentinovo)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EĐUPREDMETNE TEME: 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</w:t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cs="Calibri"/>
              </w:rPr>
              <w:t>SREĆ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osnovne boje        REPRODUKCIJ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zvedene boje</w:t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svjetlina bo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mrlja, potez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953135" cy="715010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974090" cy="730250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953135" cy="715010"/>
                  <wp:effectExtent l="0" t="0" r="0" b="0"/>
                  <wp:docPr id="3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⁄ </w:t>
            </w:r>
          </w:p>
        </w:tc>
      </w:tr>
      <w:tr>
        <w:trPr>
          <w:trHeight w:val="152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Učenici pripremaju radna mjesta i pribor za rad. Klupe su obložene zaštitnim materijalom. Svaki učenik priprema vodene boje, bijelu temperu, kistove i čašice s vodom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Ukratko razgovorom ponavljamo koje boje su osnovne, a koje izvedene te što je ton boje. Ponavljamo rad likovno-tehničkim sredstvom gvašem. (Gvaš je tehnika slikanja u kojoj vodene boje miješamo s bijelom temperom. Ako želimo da neki dio slike bude bijele boje, slikamo bijelom temperom, ne ostavljamo prazno kao kad slikamo samo vodenim bojama. Koristimo kist kao za tempere:plosnati, čvršći. Gvašem možemo dobiti tonove boja.)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46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TIVACIJA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Učenici sjede u krugu na podu i drže se za ruke. Mogu i stajati u formaciji kruga držeći se za ruke. Igramo igru </w:t>
            </w:r>
            <w:r>
              <w:rPr>
                <w:rFonts w:cs="Calibri"/>
                <w:i/>
              </w:rPr>
              <w:t>Šaljem ti, šaljem</w:t>
            </w:r>
            <w:r>
              <w:rPr>
                <w:rFonts w:cs="Calibri"/>
              </w:rPr>
              <w:t>… Svaki učenik treba uputiti susjednom učeniku neki kompliment u vidu osjećaja. (</w:t>
            </w:r>
            <w:r>
              <w:rPr>
                <w:rFonts w:cs="Calibri"/>
                <w:lang w:val="en-US" w:eastAsia="en-US"/>
              </w:rPr>
              <w:t>Npr.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</w:rPr>
              <w:t>Jako si mi drag. Volim biti u tvom društvu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i/>
              </w:rPr>
              <w:t>Osjećam se ugodno i sretno pokraj tebe.</w:t>
            </w:r>
            <w:r>
              <w:rPr>
                <w:rFonts w:cs="Calibri"/>
              </w:rPr>
              <w:t xml:space="preserve"> i </w:t>
            </w:r>
            <w:r>
              <w:rPr>
                <w:rFonts w:cs="Calibri"/>
                <w:lang w:val="en-US" w:eastAsia="en-US"/>
              </w:rPr>
              <w:t>sl</w:t>
            </w:r>
            <w:r>
              <w:rPr>
                <w:rFonts w:cs="Calibri"/>
              </w:rPr>
              <w:t xml:space="preserve">.) Učenici nastavljaju krug dok se svi ne izredaju. Ova igra budi u učenicima osjećaj zadovoljstva, prihvaćenosti i sreće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Nakon igre učenici se vraćaju na svoja mjesta. 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građanska kompetencije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d u skupin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</w:rPr>
              <w:t>Danas ćete gvašem naslikati sreću, kako ju vi zamišljate, osnovnim i izvedenim bojama i njihovim tonovima po izboru. Možete slikati potezima ili mrljama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Na ploču pišemo naslov. </w:t>
            </w:r>
            <w:r>
              <w:rPr>
                <w:rFonts w:cs="Calibri"/>
                <w:i/>
              </w:rPr>
              <w:t>Tko će ponoviti zadatak?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</w:t>
            </w:r>
          </w:p>
        </w:tc>
      </w:tr>
      <w:tr>
        <w:trPr>
          <w:trHeight w:val="33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–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Učenici slikaju osobni doživljaj i osjećaj sreće. Ne interveniramo previše u njihov rad. Mogu slikati bojama po izboru. Budući da se radi o prikazu osjećaja, ne trebaju slikati svim bojama. Tijekom rada ih obilazimo, hrabrimo i potičemo na rad. </w:t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unikacija na materinskom jeziku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Radove izlažemo pred pločom. Usmeno ponavljamo što je bio zadatak današnjeg sata. Zajednički promatramo radove. Učenici pričaju i opisuju svoj rad. Iznose  svoj doživljaj sreće i govore, ako znaju, zašto su odabrali upravo te boje. Ne treba inzistirati na objašnjenju odabira boja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Potom stavljamo na ploču reprodukciju: na njoj učenici trebaju uočiti i pokazati zadane likovne probleme.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3:00Z</dcterms:created>
  <dc:creator>diz04</dc:creator>
  <dc:description/>
  <cp:keywords/>
  <dc:language>en-US</dc:language>
  <cp:lastModifiedBy>Maja Jelić-Kolar</cp:lastModifiedBy>
  <dcterms:modified xsi:type="dcterms:W3CDTF">2019-08-01T08:08:00Z</dcterms:modified>
  <cp:revision>44</cp:revision>
  <dc:subject/>
  <dc:title/>
</cp:coreProperties>
</file>